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Beyond The Fence Community Interview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Energy</w:t>
      </w:r>
    </w:p>
    <w:p>
      <w:pPr>
        <w:pStyle w:val="Normal"/>
        <w:rPr/>
      </w:pPr>
      <w:r>
        <w:rPr>
          <w:sz w:val="40"/>
          <w:szCs w:val="40"/>
        </w:rPr>
        <w:t>1. Do you think the electricity you use harms the environment? How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2. How do you cut down on your electricity use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3. Do you use any alternate methods for power (E.g. solar panels)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4. Do you think every house should have solar power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5. Do you turn off your computer or monitor when you finish using it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6. What can you do to reduce our carbon footprint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Recycling/compost</w:t>
      </w:r>
    </w:p>
    <w:p>
      <w:pPr>
        <w:pStyle w:val="Normal"/>
        <w:rPr/>
      </w:pPr>
      <w:r>
        <w:rPr>
          <w:sz w:val="40"/>
          <w:szCs w:val="40"/>
        </w:rPr>
        <w:t>1. Do you recycle? How or what do you recycle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2. Do you compost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3. Do you re-use anything before you throw it away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Our Community Environment</w:t>
      </w:r>
    </w:p>
    <w:p>
      <w:pPr>
        <w:pStyle w:val="Normal"/>
        <w:rPr/>
      </w:pPr>
      <w:r>
        <w:rPr>
          <w:sz w:val="40"/>
          <w:szCs w:val="40"/>
        </w:rPr>
        <w:t>1. How much rubbish do you think there is in the environment? Can you tell us about an area you think is bad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2. Do you litter? Why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3. Do you think there should be more rubbish bins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4. What do you think are the problems in our environment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5. Do you think shops and businesses should have more advertisements about throwing rubbish in the bins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0:35:00Z</dcterms:created>
  <dc:creator>nikki.chea</dc:creator>
  <dc:description/>
  <cp:keywords/>
  <dc:language>en-US</dc:language>
  <cp:lastModifiedBy>melissa.hall</cp:lastModifiedBy>
  <cp:lastPrinted>2011-06-17T12:53:00Z</cp:lastPrinted>
  <dcterms:modified xsi:type="dcterms:W3CDTF">2011-06-17T02:53:00Z</dcterms:modified>
  <cp:revision>2</cp:revision>
  <dc:subject/>
  <dc:title>Beyond The Fence Community Interview</dc:title>
</cp:coreProperties>
</file>